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  <w:t>General Guidelines for SOs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EMERGENCY REPONSE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 case of any emergency, please inform Duty Mgr / RS immediatel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y call received from RSOC – first inform Duty Mgr / RS immediatel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REPORTS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y incident in site, please forward the report for the same to Duty Mgr / RS immediately, don’t wait for end of the shif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 case of SP2I violation, please confirm the WS owner from facility (if not sur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 case of Desktop SP2I violation, only lock the system, </w:t>
      </w:r>
      <w:r>
        <w:rPr>
          <w:color w:val="FF0000"/>
        </w:rPr>
        <w:t>Don’t Log of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lease generate the report as per Report Matrix and forward well in tim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LOADING DOCK</w:t>
      </w:r>
    </w:p>
    <w:p>
      <w:pPr>
        <w:pStyle w:val="Normal"/>
        <w:spacing w:lineRule="auto" w:line="360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dy guard at loading dock should always be accompanied either with SO or with S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entire contract workforce should be frisked thoroughly while exitin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o harsh language with contractors and vendors. Be polite and firm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SECURITY PATROLLING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/>
        <w:t>Patrolling rounds should be carried out at an every hour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/>
        <w:t>Reception SO, Loading Dock SO and patrolling guard will be taking the rounds one after one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/>
        <w:t>Check for alertness of the deployed guards and any other abnormal activity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60" w:right="1260" w:gutter="0" w:header="0" w:top="1080" w:footer="0" w:bottom="1440"/>
      <w:pgBorders w:display="allPages" w:offsetFrom="page">
        <w:top w:val="thickThinMediumGap" w:sz="24" w:space="24" w:color="008000"/>
        <w:left w:val="thickThinMediumGap" w:sz="24" w:space="24" w:color="008000"/>
        <w:bottom w:val="thinThickMediumGap" w:sz="24" w:space="24" w:color="008000"/>
        <w:right w:val="thinThickMediumGap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06:00Z</dcterms:created>
  <dc:creator>a455822</dc:creator>
  <dc:description/>
  <cp:keywords/>
  <dc:language>en-US</dc:language>
  <cp:lastModifiedBy>a455822</cp:lastModifiedBy>
  <dcterms:modified xsi:type="dcterms:W3CDTF">2008-06-08T22:06:00Z</dcterms:modified>
  <cp:revision>31</cp:revision>
  <dc:subject/>
  <dc:title/>
</cp:coreProperties>
</file>